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1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stawa wyrobów medycznych jednorazowego użytku do SPZZOZ w Wyszkowie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4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8-18T10:50:00Z</dcterms:modified>
  <cp:revision>4</cp:revision>
  <dc:subject/>
  <dc:title/>
</cp:coreProperties>
</file>